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29.09.2022                                      г. Назарово                                         № 1209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05.10.2015 № 1736-п  «Об утверждении  реестра  муниципальных  маршрутов  регулярных  перевозок, осуществляемых автомобильным транспортом в городе Назарово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</w:t>
      </w:r>
      <w:r>
        <w:rPr>
          <w:sz w:val="28"/>
        </w:rPr>
        <w:t xml:space="preserve">, </w:t>
      </w:r>
      <w:r>
        <w:rPr>
          <w:sz w:val="28"/>
          <w:szCs w:val="28"/>
        </w:rPr>
        <w:t>Федеральным законом Российской Федерации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города от 05.10.2015 № 1736-п  «Об утверждении  реестра  муниципальных  маршрутов  регулярных  перевозок, осуществляемых автомобильным транспортом в городе Назарово» (в редакции постановления от 21.06.2022 № 776-п).  </w:t>
      </w:r>
    </w:p>
    <w:p>
      <w:pPr>
        <w:pStyle w:val="Default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риложение к постановлению  от 05.10.2015 № 1736-п 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Style w:val="FontStyle15"/>
          <w:spacing w:val="0"/>
          <w:sz w:val="28"/>
          <w:szCs w:val="28"/>
        </w:rPr>
        <w:t>. Опубликовать настоящее постановление в газете «Советское Причулымье» и 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Гейнриха А.В.</w:t>
      </w: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В.Р. Саар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5760" w:right="71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111</cp:lastModifiedBy>
  <cp:lastPrinted>2022-06-28T11:47:00Z</cp:lastPrinted>
  <dcterms:modified xsi:type="dcterms:W3CDTF">2022-10-05T05:08:00Z</dcterms:modified>
  <cp:revision>64</cp:revision>
  <dc:subject/>
  <dc:title/>
</cp:coreProperties>
</file>